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 xml:space="preserve">Порядок оплаты </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99"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rFonts w:eastAsia="Calibri"/>
          <w:lang w:eastAsia="en-US"/>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Брензей Юлия Сергеевна</cp:lastModifiedBy>
  <dcterms:modified xsi:type="dcterms:W3CDTF">2023-01-20T06:25:00Z</dcterms:modified>
  <cp:revision>6</cp:revision>
  <dc:subject/>
  <dc:title/>
</cp:coreProperties>
</file>