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  <w:t xml:space="preserve">                         </w:t>
      </w:r>
      <w:r>
        <w:rPr/>
        <w:t>Приложение № 1к документации</w:t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  <w:t xml:space="preserve"> </w:t>
      </w:r>
      <w:r>
        <w:rPr/>
        <w:t xml:space="preserve">по анализу предложений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</w:rPr>
      </w:pPr>
      <w:r>
        <w:rPr>
          <w:b/>
        </w:rPr>
        <w:t>Услуги по производственному контролю качества воды централизованного водоснабжения на филиале Усть-Илимская ТЭЦ ООО «Байкальская энергетическая компания»</w:t>
      </w:r>
    </w:p>
    <w:p>
      <w:pPr>
        <w:pStyle w:val="Normal"/>
        <w:tabs>
          <w:tab w:val="clear" w:pos="708"/>
          <w:tab w:val="left" w:pos="1275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suppressAutoHyphens w:val="true"/>
        <w:ind w:left="284" w:right="118" w:hanging="284"/>
        <w:jc w:val="both"/>
        <w:rPr>
          <w:color w:val="000000"/>
        </w:rPr>
      </w:pPr>
      <w:r>
        <w:rPr>
          <w:b/>
          <w:color w:val="000000"/>
        </w:rPr>
        <w:tab/>
        <w:tab/>
        <w:t>Общество с ограниченной ответственностью «Инженерный центр «Иркутскэнерго» (ООО «ИЦ «Иркутскэнерго),</w:t>
      </w:r>
      <w:r>
        <w:rPr>
          <w:color w:val="000000"/>
        </w:rPr>
        <w:t xml:space="preserve"> ознакомившись с требованиями санитарного законодательства РФ, в т.ч.: СанПиН 2.1.3684-21 «Санитарно-эпидемиологические требования к содержанию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ологических (профилактических) мероприятий», СанПиН 1.2.3685-21 «Гигиенические нормативы и требования к обеспечению безопасности и (или) безвредности для человека факторов среды обитания», МУК 4.2.2029-05 «Санитарно-вирусологический контроль водных объектов»,  дает задание оказать следующие услуги:</w:t>
      </w:r>
    </w:p>
    <w:p>
      <w:pPr>
        <w:pStyle w:val="Normal"/>
        <w:tabs>
          <w:tab w:val="clear" w:pos="708"/>
          <w:tab w:val="left" w:pos="1275" w:leader="none"/>
        </w:tabs>
        <w:ind w:left="284" w:right="118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275" w:leader="none"/>
        </w:tabs>
        <w:ind w:right="11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290"/>
        <w:gridCol w:w="1798"/>
        <w:gridCol w:w="1376"/>
        <w:gridCol w:w="1522"/>
      </w:tblGrid>
      <w:tr>
        <w:trPr>
          <w:trHeight w:val="88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(объем)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оказания усл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</w:t>
            </w:r>
          </w:p>
        </w:tc>
      </w:tr>
      <w:tr>
        <w:trPr>
          <w:trHeight w:val="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Исследования воды на санитарно-гигиенические показатели: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роформ и другие галогенорганические вещества в воде и модельных средах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 один первый основной показатель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ом газожидкостной хроматографи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-1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ль-2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-3 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Исследования воды на вирусологические показатели: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воды централизова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я на антигены ротовирусов (методом  ИФ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раз в год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Февраль-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-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-2 Ноябрь-3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екабрь-3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воды (централизованного или децентрализованного водоснабжения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го водоема, плавательного бассейна)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нтеровирусы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тодом ПЦ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раза в год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юнь-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-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сточной воды на энтеровирусы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методом ПЦ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раз 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-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ль-1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-1 Октябрь-1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Исследования воды на радиологические показатели: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удельной суммар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фа- и бета - активности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метрическим методо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раз 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Март-5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- 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оябрь-3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абрь-2 </w:t>
            </w:r>
          </w:p>
        </w:tc>
      </w:tr>
      <w:tr>
        <w:trPr>
          <w:trHeight w:val="26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объемной а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я-226, радия-228 в во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химическим методо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 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-2</w:t>
            </w:r>
          </w:p>
        </w:tc>
      </w:tr>
      <w:tr>
        <w:trPr>
          <w:trHeight w:val="26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объемной а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ния-210, свинца-210 в природных вод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диохимическим методо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 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-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-2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 на особо-опасные и природно-очаговые инфекции:</w:t>
            </w:r>
          </w:p>
        </w:tc>
      </w:tr>
      <w:tr>
        <w:trPr>
          <w:trHeight w:val="23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по выявлению легионе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оде, смыва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лассическим бактериологическим методо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раза в год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-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-1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ль-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Общество с ограниченной ответственностью «Инженерный центр «Иркутскэнерг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нахождения объектов: </w:t>
      </w:r>
      <w:r>
        <w:rPr/>
        <w:t>г. Усть-Илим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Лабораторные исследования проб осуществляются по месту нахождения </w:t>
      </w:r>
      <w:r>
        <w:rPr>
          <w:sz w:val="22"/>
          <w:szCs w:val="22"/>
        </w:rPr>
        <w:t>лаборатории</w:t>
      </w:r>
      <w:r>
        <w:rPr>
          <w:b/>
          <w:sz w:val="22"/>
          <w:szCs w:val="22"/>
        </w:rPr>
        <w:t xml:space="preserve"> ИСПОЛНИТЕЛЯ </w:t>
      </w:r>
    </w:p>
    <w:p>
      <w:pPr>
        <w:pStyle w:val="Normal"/>
        <w:ind w:left="142" w:hanging="142"/>
        <w:jc w:val="both"/>
        <w:rPr/>
      </w:pPr>
      <w:r>
        <w:rPr/>
        <w:t>Доставка проб осуществляется силами</w:t>
      </w:r>
      <w:r>
        <w:rPr>
          <w:b/>
          <w:sz w:val="22"/>
          <w:szCs w:val="22"/>
        </w:rPr>
        <w:t xml:space="preserve"> </w:t>
      </w:r>
      <w:r>
        <w:rPr>
          <w:b/>
        </w:rPr>
        <w:t>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рок оказания услуг:</w:t>
      </w:r>
      <w:r>
        <w:rPr/>
        <w:t xml:space="preserve"> с 15 февраля 2023 г. по 31 декабря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рафик оказания услуг: </w:t>
      </w:r>
      <w:r>
        <w:rPr/>
        <w:t>в соответствии с Техническим зад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ачество, технические характеристики услуг, их безопасность и иные показатели, связанные с определением соответствия оказываемых услуг потребителям заказчика, должны соответствовать условиям договора, Технического задания, требованиям действующего законодательства РФ, в том числе: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Федеральному закону от 30.03.1999 г. № 52-ФЗ «О санитарно-эпидемиологическом благополучии населения»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МУК 4.2.2029-05 «Санитарно-вирусологический контроль водных объектов»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СанПиН 2.6.1.1981-05 «Радиационный контроль и гигиеническая оценка источников                        питьевого водоснабжения и питьевой воды по показателям радиационной безопасности. Оптимизация защитных мероприятий источников питьевого водоснабжения с повышенным содержанием радионуклидов»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color w:val="000000"/>
        </w:rPr>
        <w:t>СанПиН 2.1.3684-21 «Санитарно-эпидемиологические требования к содержанию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ологических (профилактических) мероприятий»</w:t>
      </w:r>
      <w:r>
        <w:rPr/>
        <w:t>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color w:val="000000"/>
        </w:rPr>
      </w:pPr>
      <w:r>
        <w:rPr>
          <w:color w:val="000000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2:09:00Z</dcterms:created>
  <dc:creator>Алимасова Татьяна Николаевна</dc:creator>
  <dc:description/>
  <cp:keywords/>
  <dc:language>en-US</dc:language>
  <cp:lastModifiedBy>Брензей Юлия Сергеевна</cp:lastModifiedBy>
  <dcterms:modified xsi:type="dcterms:W3CDTF">2023-01-20T06:28:00Z</dcterms:modified>
  <cp:revision>52</cp:revision>
  <dc:subject/>
  <dc:title>                                                                                                                             Приложение № 3</dc:title>
</cp:coreProperties>
</file>