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5» апрел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5» апрел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 техническому обслуживанию (ТО) и ремонту копировально-множительной и широкоформатной техники</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color w:val="000000"/>
              </w:rPr>
            </w:pPr>
            <w:r>
              <w:rPr>
                <w:color w:val="000000"/>
              </w:rPr>
              <w:t>оказание услуг по техническому обслуживанию (ТО) и ремонту копировально-множительной и широкоформатной техник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bCs/>
                <w:color w:val="000000"/>
                <w:sz w:val="20"/>
                <w:szCs w:val="20"/>
              </w:rPr>
            </w:pPr>
            <w:r>
              <w:rPr/>
              <w:t>г. Иркутск, г. Саянск, г. Усолье, г. Братск, г. Усть-Илимск</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больше 287 188,00 (двести восемьдесят семь тысяч сто восемьдесят восемь) рублей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57 437,60 (пятьдесят семь тысяч четыреста тридцать семь) рублей 6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p>
            <w:pPr>
              <w:pStyle w:val="Style38"/>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 xml:space="preserve">12 месяцев с даты подписания обеими Сторонами акта сдачи-приемки оказанных услуг. Гарантийные качества распространяются на все оказанные услуги.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3» апреля 2023 г. в 11.00 час. (время иркутское) </w:t>
            </w:r>
          </w:p>
          <w:p>
            <w:pPr>
              <w:pStyle w:val="Style38"/>
              <w:rPr>
                <w:i/>
                <w:i/>
              </w:rPr>
            </w:pPr>
            <w:r>
              <w:rPr>
                <w:i/>
              </w:rPr>
            </w:r>
          </w:p>
          <w:p>
            <w:pPr>
              <w:pStyle w:val="Style38"/>
              <w:rPr/>
            </w:pPr>
            <w:r>
              <w:rPr>
                <w:b/>
                <w:i/>
              </w:rPr>
              <w:t>Дата рассмотрения предложений</w:t>
            </w:r>
            <w:r>
              <w:rPr>
                <w:i/>
              </w:rPr>
              <w:t>: «13» апрел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3» апрел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2 месяцев с момента подписания сторонами договор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12 месяцев с даты подписания обеими Сторонами акта сдачи-приемки оказанных услуг. Гарантийные качества распространяются на все оказанные услуги.</w:t>
      </w:r>
    </w:p>
    <w:p>
      <w:pPr>
        <w:pStyle w:val="Normal"/>
        <w:ind w:hanging="0"/>
        <w:rPr>
          <w:color w:val="000000"/>
        </w:rPr>
      </w:pPr>
      <w:r>
        <w:rPr/>
        <w:t>Место выполнения работ (оказания услуг): г. Иркутск, г. Саянск, г. Усолье, г. Братск, г. Усть-Илимск</w:t>
      </w:r>
      <w:r>
        <w:rPr>
          <w:color w:val="000000"/>
        </w:rPr>
        <w:t>.</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87 188,00 (двести восемьдесят семь тысяч сто восемьдесят восемь) рублей, кроме того НДС 20% в размере 57 437,60 (пятьдесят семь тысяч четыреста тридцать семь) рублей 6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3» апрел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hanging="0"/>
        <w:rPr>
          <w:color w:val="000000"/>
          <w:sz w:val="22"/>
          <w:szCs w:val="22"/>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техническому обслуживанию (ТО) и ремонту копировально-множительной и широкоформатной техники.</w:t>
      </w:r>
    </w:p>
    <w:p>
      <w:pPr>
        <w:pStyle w:val="Normal"/>
        <w:suppressAutoHyphens w:val="true"/>
        <w:ind w:hanging="0"/>
        <w:rPr>
          <w:color w:val="000000"/>
          <w:sz w:val="22"/>
          <w:szCs w:val="22"/>
        </w:rPr>
      </w:pPr>
      <w:r>
        <w:rPr>
          <w:color w:val="000000"/>
          <w:sz w:val="22"/>
          <w:szCs w:val="22"/>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Оказание услуг по уборке производственно-офисных помещений и прилегающих территор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3» апрел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4-05T03: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