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с момента заключения договора до 31.12.2023 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color w:val="000000"/>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w:t>
      </w:r>
      <w:r>
        <w:rPr>
          <w:color w:val="000000"/>
          <w:spacing w:val="6"/>
          <w:sz w:val="24"/>
          <w:szCs w:val="24"/>
        </w:rPr>
        <w:t xml:space="preserve">плата услуг, оказанных Исполнителем, осуществляется в течение 30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________________ (ежемесячно, поэтапно, после выполнения услуг в полном объеме)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ейскурант Исполнителя на 2023 год.</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3"/>
        </w:tabs>
        <w:ind w:left="3573"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5:53:00Z</dcterms:created>
  <dc:creator>Tupicin</dc:creator>
  <dc:description/>
  <cp:keywords/>
  <dc:language>en-US</dc:language>
  <cp:lastModifiedBy>Davydkov Vladimir</cp:lastModifiedBy>
  <cp:lastPrinted>2011-05-12T09:46:00Z</cp:lastPrinted>
  <dcterms:modified xsi:type="dcterms:W3CDTF">2023-08-08T06:1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