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4» сентябр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4» сентябр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ind w:hanging="0"/>
        <w:jc w:val="center"/>
        <w:rPr>
          <w:bCs/>
          <w:sz w:val="28"/>
          <w:szCs w:val="28"/>
        </w:rPr>
      </w:pPr>
      <w:r>
        <w:rPr>
          <w:bCs/>
          <w:sz w:val="28"/>
          <w:szCs w:val="28"/>
        </w:rPr>
        <w:t>по разработке картографического материала</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ImeshkenovAV@irkutskenergo.ru</w:t>
              </w:r>
            </w:hyperlink>
          </w:p>
          <w:p>
            <w:pPr>
              <w:pStyle w:val="Normal"/>
              <w:ind w:hanging="0"/>
              <w:rPr>
                <w:color w:val="7030A0"/>
              </w:rPr>
            </w:pPr>
            <w:r>
              <w:rPr>
                <w:color w:val="7030A0"/>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Имешкенов Александр Викторович</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 ГЭМиП Аналитического центра </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ИЦ «Иркутскэнерго»</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52) 797-273, 8 (924) 716 -94 -60</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разработке картографического материала</w:t>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285 200,00 (двести восемьдесят пять тысяч двести)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Кроме того НДС: 20% 57 040,00 (пятьдесят семь тысяч сорок)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 xml:space="preserve">31.12.2023 г. </w:t>
            </w:r>
          </w:p>
          <w:p>
            <w:pPr>
              <w:pStyle w:val="Style39"/>
              <w:rPr/>
            </w:pPr>
            <w:r>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12 месяцев с момента оказания услуг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8» сентября 2023 г. в 11.00 час. (время иркутское) </w:t>
            </w:r>
          </w:p>
          <w:p>
            <w:pPr>
              <w:pStyle w:val="Style39"/>
              <w:rPr>
                <w:i/>
                <w:i/>
              </w:rPr>
            </w:pPr>
            <w:r>
              <w:rPr>
                <w:i/>
              </w:rPr>
            </w:r>
          </w:p>
          <w:p>
            <w:pPr>
              <w:pStyle w:val="Style39"/>
              <w:rPr/>
            </w:pPr>
            <w:r>
              <w:rPr>
                <w:b/>
                <w:i/>
              </w:rPr>
              <w:t>Дата рассмотрения предложений</w:t>
            </w:r>
            <w:r>
              <w:rPr>
                <w:i/>
              </w:rPr>
              <w:t>: «28» сентября 2023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8» сентябр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color w:val="000000"/>
        </w:rPr>
        <w:t>Качество, технические характеристики услуг, их безопасность и иные показатели, связанные с определением соответствия оказываемых услуг потребностям заказчика, должны соответствовать условиям договора, Технического задания, требованиям действующего законодательства РФ.</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с даты заключения договора до 31.12.2023 г.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инимальный срок гарантии: 12 месяцев с момента оказания услуги.</w:t>
      </w:r>
    </w:p>
    <w:p>
      <w:pPr>
        <w:pStyle w:val="Normal"/>
        <w:ind w:hanging="0"/>
        <w:rPr/>
      </w:pPr>
      <w:r>
        <w:rPr/>
        <w:t xml:space="preserve">Место выполнения работ (оказания услуг): </w:t>
      </w:r>
      <w:r>
        <w:rPr>
          <w:color w:val="000000"/>
        </w:rPr>
        <w:t>В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285 200,00 (двести восемьдесят пять тысяч двести) рублей 00 коп., кроме того НДС 20% в размере 57 040,00 (пятьдесят семь тысяч сорок)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8» сентября 2023</w:t>
      </w:r>
      <w:r>
        <w:rPr>
          <w:b/>
        </w:rPr>
        <w:t xml:space="preserve"> в 11.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н) наличие опыта исполнения аналогичных договоров.</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роведение инвентаризации стационарных источников и выбросов загрязняющих веществ в атмосферный воздух, разработка НДВ».</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8» сентябр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ImeshkenovAV@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9-26T06: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