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п</w:t>
      </w:r>
      <w:r>
        <w:rPr>
          <w:sz w:val="24"/>
          <w:szCs w:val="24"/>
        </w:rPr>
        <w:t>роведению лабораторных исследований компонентов окружающей среды для разработки инженерно-экологических изысканий по объекту «Магистральная теплосеть п. Мегет инв. № ИЭ3030143. Реконструкция. Участок тепловой магистрали № 4 от ТЭЦ-10 (МПФ) (от т. «А» до НПС-Мегет г. Ангарска) на участке от т. А до т. Б»</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с даты заключения договора по 25.11.2023 года.</w:t>
      </w:r>
    </w:p>
    <w:p>
      <w:pPr>
        <w:pStyle w:val="Style22"/>
        <w:ind w:firstLine="709"/>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ейскурант Исполнителя на 2023 год.</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5"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10-09T02:5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