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/>
        <w:tab/>
        <w:tab/>
        <w:tab/>
        <w:t xml:space="preserve">                                                                             </w:t>
      </w:r>
      <w:r>
        <w:rPr>
          <w:lang w:val="en-US" w:eastAsia="en-US"/>
        </w:rPr>
        <w:t xml:space="preserve">Приложение №1 к договору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пецификация № 1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Условия поставки:</w:t>
      </w:r>
      <w:r>
        <w:rPr>
          <w:lang w:val="en-US" w:eastAsia="en-US"/>
        </w:rPr>
        <w:t xml:space="preserve"> транспортом и за счет Поставщика до адреса Покупателя/грузополучател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тоимость доставки включена в цену товара </w:t>
      </w:r>
    </w:p>
    <w:p>
      <w:pPr>
        <w:pStyle w:val="Normal"/>
        <w:rPr/>
      </w:pPr>
      <w:r>
        <w:rPr>
          <w:b/>
          <w:lang w:val="en-US" w:eastAsia="en-US"/>
        </w:rPr>
        <w:t xml:space="preserve">Порядок расчётов: </w:t>
      </w:r>
      <w:r>
        <w:rPr>
          <w:lang w:val="en-US" w:eastAsia="en-US"/>
        </w:rPr>
        <w:t xml:space="preserve">безналичным путем </w:t>
      </w:r>
      <w:r>
        <w:rPr/>
        <w:t xml:space="preserve">в течение 30 дней с момента </w:t>
      </w:r>
      <w:r>
        <w:rPr>
          <w:lang w:val="en-US" w:eastAsia="en-US"/>
        </w:rPr>
        <w:t xml:space="preserve">с даты фактической поставки товара и предоставления Поставщиком документов, указанных в договоре. </w:t>
      </w:r>
    </w:p>
    <w:p>
      <w:pPr>
        <w:pStyle w:val="Normal"/>
        <w:rPr/>
      </w:pPr>
      <w:r>
        <w:rPr>
          <w:b/>
          <w:lang w:val="en-US" w:eastAsia="en-US"/>
        </w:rPr>
        <w:t>Валюта платежа:</w:t>
      </w:r>
      <w:r>
        <w:rPr>
          <w:lang w:val="en-US" w:eastAsia="en-US"/>
        </w:rPr>
        <w:t xml:space="preserve"> Российский рубль; </w:t>
      </w:r>
    </w:p>
    <w:p>
      <w:pPr>
        <w:pStyle w:val="Normal"/>
        <w:rPr/>
      </w:pPr>
      <w:r>
        <w:rPr>
          <w:b/>
          <w:lang w:val="en-US" w:eastAsia="en-US"/>
        </w:rPr>
        <w:t>Страна происхождения товара:</w:t>
      </w:r>
      <w:r>
        <w:rPr/>
        <w:t xml:space="preserve"> Российская Федерац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11"/>
        <w:gridCol w:w="1161"/>
        <w:gridCol w:w="863"/>
        <w:gridCol w:w="1231"/>
        <w:gridCol w:w="1385"/>
        <w:gridCol w:w="1592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това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ед. из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НД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 без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Кондитерское изделие «Подарок новогодний» в индивидуальной упаковке с новогодней тематикой, вес кондитерск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изделия 1135 грамм,  дополнительным вложением:  мягкая игрушка- символ года (Дракон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от даты заключения договор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до 15.12.2023 г.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НДС 20 %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с НДС: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lang w:val="en-US" w:eastAsia="en-US"/>
        </w:rPr>
        <w:t xml:space="preserve">      </w:t>
      </w:r>
      <w:r>
        <w:rPr>
          <w:lang w:eastAsia="en-US"/>
        </w:rPr>
        <w:t>Стоимость товара по спецификации ____________________________ рублей копейки, в т.ч. НДС 20% ____________________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Срок годности кондитерских изделий на дату поставки должен исчисляться не                             ранее 01.09.2023 г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 xml:space="preserve">Качество товара должно соответствовать требованиям действующего законодательства в том числе: ФЗ «О качестве и безопасности пищевых продуктов» № 29-ФЗ от 02.01.2000,                              ТР ТС № 005/2011 «О безопасности упаковки», ТР ТС № 021/2011 «О безопасности пищевой продукции»; ТР ТС 022/2011 «Пищевая продукция в части её маркировки» и т.д. 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   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    </w:t>
      </w:r>
      <w:r>
        <w:rPr>
          <w:b/>
          <w:color w:val="333333"/>
        </w:rPr>
        <w:t xml:space="preserve">Характеристики упаковки и дополнительного вложения: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8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паковка из микрогофрокартона с отделкой УФ+ГЛ с изображением символа года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лжна соответствовать ТР ТС 005/2011 "О безопасности упаковки"</w:t>
            </w:r>
          </w:p>
        </w:tc>
      </w:tr>
      <w:tr>
        <w:trPr>
          <w:trHeight w:val="36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Игрушка набивная " Дракон с шарфом" высотой 15 см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Игрушка мягконабивная, изображающая животных (заяц), с верхом из текстильных материалов, искусственного меха, с наполнителем из полиэфирных волокон, с элементами из полимерных материалов, пластика, марки "Олми 2000", "MSN TOYS", "ТЕККО". Должна соответствовать требованиям ТР ТС 008/2011 "О безопасности игрушек", ГОСТ EN 71-1-2014 "Игрушки. Требования безопасности. Часть 1.Механические и физические свойства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 вложимого в новогодний подарок: 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890"/>
        <w:gridCol w:w="6335"/>
        <w:gridCol w:w="840"/>
      </w:tblGrid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терские изделия (конфеты)</w:t>
            </w:r>
          </w:p>
        </w:tc>
        <w:tc>
          <w:tcPr>
            <w:tcW w:w="6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5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Ёшкина коровка супер сгущенка (Красный Октябр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зированные куполообразные конфеты с молочным корпусом. В составе продукта содержится 25% сгущенного молока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Космическая одиссея (КК Бабаевский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зированные конфеты с начинкой из шоколадной помад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Котик (Рот-Фронт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  из мягкой карамели с нежным сливочным вкус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Мама приехала (Красный Октябр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 глазированные шоколадной глазурью с корпусом на основе взорванных круп и сбивной массы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Мишка косолапый медовый грильяж (Красный Октябр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акомство, покрытое шоколадной глазурью. Дробленые ядра арахиса и фундука, вязкая медовая карамель и тонкие нотки ванили во вкусе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Наслаждение с мягкой карамелью (КК Бабаевский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зированные конфеты из мягкой карамели с орех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Ну-ка, отними (Красный Октябр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жный шоколадный крем, заключенный в хрустящую вафельную оболочку, покрытую шоколадной глазурью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Семейка сов (Рот-Фронт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зированные хрустящие вафельные конфеты со сливочным кремом внутри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Фонарики (Рот-Фронт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Яркий популярный вкус вареной сгущенки, заключенный в хрустящую вафельную оболочку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Красная шапочка (Объединенный кондитер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жное пралине с ароматом ванили с добавлением тертого арахиса между слоями вафель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Фрутландия (Старый Оскол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глазированные желейные конфеты в форме цитрусовых долек со вкусами апельсина и лимона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серт Муссвиль с маршмеллоу (Акконд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серт, сочетающий нежные бисквитные ломтики и великолепную начинку из маршмеллоу, глазированный и декорированный глазурью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серт Эклерия (Акконд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зированный десерт с великолепной воздушной сбивной начинкой в вафельном корпусе в обсыпке кокосом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Звездный мишка (Акконд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 эксклюзинвые с яркой арахисовой начинкой, богатой белком, глазированные нежной молочной шоколадной глазурью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Леди финик (Акконд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игинальные конфеты на основе сбивного сливочного суфле с финиками, декорированные молочной шоколадной глазурью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Муррлинка (Акконд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 глазированные с двухслойной желейной начинкой со вкусом клубники и сливок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Нямик (Акконд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, сочетающие молочно-карамельный корпус и начинку с молочным вкус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Львиное сердце (Акконд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 оригинальные глазированные на основе молочной помадной массы с какао и начинкой суфле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Трио с карамелью и нач. со вкусом пломбир (Акконд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игинальные глазированные конфеты с использованием темного хрустящего печенья с нежной кремовой начинкой, покрытые карамелью , обсыпанные крупкой арахиса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онфеты Семечки в мягкой карамели глаз (Медвеган)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армоничное сочетание семечек, вкуснейшей мягкой карамели и глазур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Халва подсолнечная глаз (Мишкино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или эквивалент 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алва подсолнечная, глазированная кондитерской глазурью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онфеты Пойдем в кино (СвитЛайф)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а-развлечение: нежный помадный корпус с мягкой начинкой со вкусом карамельного попкорна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онфеты Смешарики со вкусом Маффин с крем-брюле (СвитЛайф)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лочная конфета с молочно-кремовой начинкой со вкусом маффин (бисквита) с крем-брюле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онфеты Тетеха (СвитЛайф)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лочная конфета с ирисно-сливочным вкус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онфеты Рожки-единорожки желейные (Сладуница)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елейные неглазированные конфеты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онфеты Kids Milk (Шоколадная магия)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упольная шоколадная конфета с начинкой топлёное молоко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Baby Fox Bueno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рустящая вафельная пирамидка с кремовой начинкой из молока и фундучной пасты, покрытая молочным шоколадом и декорированная тёмным шоколад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Ананас Денисович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роматный ананас в шоколадной глазури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Вишня Владимировна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архатистая вишня в шоколадной глазури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Крокант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  глазированные грильяжные с миндале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Миндаль Иванович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Цельный калифорнийский миндаль в молочно-шоколадной глазури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ФрутСтори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евательная конфета со вкусами лимона, смородины, малины и ананаса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Фундук Петрович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а с насыщенным ореховым вкусом в сочетании с шоколадной глазурью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Баунти мин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жнейшая мякоть кокоса, покрытая молочным шоколадом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Марс мин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Шоколадные конфеты - сочетание нуги, карамели и отборного молочного шоколада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Милки Вей мин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ёгкое суфле, покрытое молочным шоколадом, обладает мягкой текстурой и нежным вкус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Сникерс мин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 с карамелью, арахисом и нугой,покрытые молочным шоколад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Твикс мин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рустящее печенье, густая карамель и великолепный молочный шоколад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"Cobarde el Chocolate" мультизлаковые с белой глазурью (Шоколатье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льтизлаковые конфеты с белой кондитерской глазурью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Крем-Йогурт (Конт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зированные конфеты из помады с нежной желейной начинкой внутри и гармоничным вкусом ароматных лесных ягод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Золушка мини-шоколад  (Эссен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 шоколад мини плитки с начинкой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НЯМБЕРРИ со вкусом абрикоса и манго (Эссен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 желейные глазированные  со вкусом абрикоса и манго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Шоколашки (Эссен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зированные помадные комбинированные конфеты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атончик Super Step нуга, арахис и карамель 65г (Старый Оскол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вухслойный батончик из арахиса с мягкой карамелью, покрытый толстым слоем великолепной молочной глазури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Шоколад Левушка детям 19г (Старый Оскол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Шоколад молочный   с молочной начинко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а CHO KO-TE Малина-Манго 43г (Эссен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лочная плитка  "малина-манго" - двойной вкус с нежной молочной начинкой, содержит кусочки натуральных и ароматных фруктов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атончик Baby Fox Roxy 18,2г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фельный батончик в молочном шоколаде с шоколадно-ореховой начинкой на основе фундучной пасты с добавлением кака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раже Yota хрустящий шарик 50г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рустящий шарик со взрывной карамелью в глянцевой глазури - удивительный контраст вкусов и текстур в одной миниатюрной конфетк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рмелад Крут Фрут 70г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евательный мармелад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ршмеллоу Zerfer solo 40г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оздушный и нежный десерт в виде сливочных мини-цилиндров, Маршмеллоу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ирожное Tondi Choco Pie 30г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еликолепное трио из печенья, нежного ванильного маршмеллоу и глазури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атончик Натс 50г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Шоколадный батончик,  с цельным фундуком, карамелью и нежной нугой, покрытый молочным шоколад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Пикник 38г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а с арахисом и изюмом, начинкой из мягкой карамели, вафель и воздушного риса, покрытая молочным шоколад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Шоколад Киндер 50г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сококачественный молочный шоколад, созданный специально для детей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 xml:space="preserve">Доставка выполняется по адресам: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817"/>
        <w:gridCol w:w="1435"/>
        <w:gridCol w:w="308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н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достав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доставки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Иркутск, б-р Рябикова, д. 67 </w:t>
            </w:r>
          </w:p>
          <w:p>
            <w:pPr>
              <w:pStyle w:val="Normal"/>
              <w:rPr/>
            </w:pPr>
            <w:r>
              <w:rPr/>
              <w:t>Ново-Иркутская ТЭ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ркутск, ул. Рабочая, 2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обл., г. Ангарск, ТЭЦ-1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., г. Ангарск, ТЭЦ-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обл., г. Усолье – Сибирское, ТЭЦ-11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обл. г. Саянск, Ново-Зиминская ТЭЦ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обл. г. Братск, ТЭЦ-6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обл., г. Усть-Илимск, ул. Интернационалистов, 9/3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., г. Железногорск-Илимский, ТЭЦ-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pacing w:val="3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ind w:left="142" w:firstLine="769"/>
      <w:jc w:val="both"/>
      <w:textAlignment w:val="baseline"/>
    </w:pPr>
    <w:rPr>
      <w:rFonts w:ascii="Arial" w:hAnsi="Arial" w:eastAsia="Calibri" w:cs="Arial"/>
      <w:sz w:val="20"/>
      <w:szCs w:val="20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4:05:00Z</dcterms:created>
  <dc:creator>Харитонова</dc:creator>
  <dc:description/>
  <cp:keywords/>
  <dc:language>en-US</dc:language>
  <cp:lastModifiedBy>Brenzey Yuliya</cp:lastModifiedBy>
  <cp:lastPrinted>2015-10-05T11:58:00Z</cp:lastPrinted>
  <dcterms:modified xsi:type="dcterms:W3CDTF">2023-10-24T03:36:00Z</dcterms:modified>
  <cp:revision>8</cp:revision>
  <dc:subject/>
  <dc:title>Базовый шаблон пис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