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6» февра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на поверку и калибровку средств измерений для нужд </w:t>
      </w:r>
    </w:p>
    <w:p>
      <w:pPr>
        <w:pStyle w:val="Normal"/>
        <w:jc w:val="center"/>
        <w:rPr>
          <w:bCs/>
          <w:sz w:val="28"/>
          <w:szCs w:val="28"/>
        </w:rPr>
      </w:pPr>
      <w:r>
        <w:rPr>
          <w:bCs/>
          <w:sz w:val="28"/>
          <w:szCs w:val="28"/>
        </w:rPr>
        <w:t>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yzikin_iv@irkutskenergo.ru</w:t>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зыкин Иван Викторович, руководитель ГРиТС ООО «ИЦ «Иркутскэнерго» </w:t>
            </w:r>
          </w:p>
          <w:p>
            <w:pPr>
              <w:pStyle w:val="Style39"/>
              <w:rPr/>
            </w:pPr>
            <w:r>
              <w:rPr/>
              <w:t xml:space="preserve">конт. телефон: + 7 (3952) 797-202, +79501276966 </w:t>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на поверку и калибровку средств измерений для нужд ООО «ИЦ «Иркутскэнерго»</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354 287,42 (триста пятьдесят четыре тысячи двести восемьдесят семь) рублей 4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31.12.2024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7» февраля 2024 г. в 10.00 час. (время иркутское) </w:t>
            </w:r>
          </w:p>
          <w:p>
            <w:pPr>
              <w:pStyle w:val="Style39"/>
              <w:rPr>
                <w:i/>
                <w:i/>
              </w:rPr>
            </w:pPr>
            <w:r>
              <w:rPr>
                <w:i/>
              </w:rPr>
            </w:r>
          </w:p>
          <w:p>
            <w:pPr>
              <w:pStyle w:val="Style39"/>
              <w:rPr/>
            </w:pPr>
            <w:r>
              <w:rPr>
                <w:b/>
                <w:i/>
              </w:rPr>
              <w:t>Дата рассмотрения предложений</w:t>
            </w:r>
            <w:r>
              <w:rPr>
                <w:i/>
              </w:rPr>
              <w:t>: «27» февра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7» февра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4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354 287,42 (триста пятьдесят четыре тысячи двести восемьдесят семь) рублей 42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февра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 xml:space="preserve">к)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м) наличие опыта исполнения аналогичных договоров. Аналогичными договорами являются договоры ____________________________;</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Оказание услуг по поверке и калибровке средств измерен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color w:val="000000"/>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февраял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in/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2-20T00: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