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17»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17»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 xml:space="preserve">по разработке проекта санитарно-защитной зоны для объектов: автоколонна №1, расположенная по адресу: г. Тулун, ул. Гидролизная, д. 97 </w:t>
        <w:br/>
        <w:t>(3 категория НВОС), стояночная площадка, расположенная по адресу: г. Тулун, микрорайон «Угольщиков», д. 23 в (4 категория НВОС)</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разработке проекта санитарно-защитной зоны для объектов: автоколонна №1, расположенная по адресу: г. Тулун, ул. Гидролизная, д. 97 (3 категория НВОС), стояночная площадка, расположенная по адресу: г. Тулун, микрорайон «Угольщиков», д. 23 в (4 категория НВОС)</w:t>
            </w:r>
          </w:p>
          <w:p>
            <w:pPr>
              <w:pStyle w:val="Normal"/>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304 200,00 (триста четыре тысячи двести)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60 840,00 (шестьдесят тысяч восемьсот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bCs/>
              </w:rPr>
            </w:pPr>
            <w:r>
              <w:rPr>
                <w:bCs/>
              </w:rPr>
              <w:t>30.08.2024 год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davydkov_v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8» мая 2024 г. в 10.00 час. (время иркутское) </w:t>
            </w:r>
          </w:p>
          <w:p>
            <w:pPr>
              <w:pStyle w:val="Style38"/>
              <w:rPr>
                <w:i/>
                <w:i/>
              </w:rPr>
            </w:pPr>
            <w:r>
              <w:rPr>
                <w:i/>
              </w:rPr>
            </w:r>
          </w:p>
          <w:p>
            <w:pPr>
              <w:pStyle w:val="Style38"/>
              <w:rPr/>
            </w:pPr>
            <w:r>
              <w:rPr>
                <w:b/>
                <w:i/>
              </w:rPr>
              <w:t>Дата рассмотрения предложений</w:t>
            </w:r>
            <w:r>
              <w:rPr>
                <w:i/>
              </w:rPr>
              <w:t>: «28» ма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8»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bCs/>
          <w:lang w:val="en-US"/>
        </w:rPr>
        <w:t>П</w:t>
      </w:r>
      <w:r>
        <w:rPr>
          <w:bCs/>
        </w:rPr>
        <w:t>роектная документация должна быть разработана в соответствии с действующим законодательством РФ и другими необходимыми законодательными и нормативными документами, действующими до момента окончания срока действия договора; проектная документация должна быть согласована в порядке, установленном действующим законодательством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cs="Arial"/>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davydkov_v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davydkov_v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30.08.2024 г.   </w:t>
      </w:r>
    </w:p>
    <w:p>
      <w:pPr>
        <w:pStyle w:val="Normal"/>
        <w:ind w:hanging="0"/>
        <w:rPr/>
      </w:pPr>
      <w:r>
        <w:rPr/>
        <w:t>Минимальный срок гарантии: не менее 12 (двенадцать) месяцев с момента подписания Акта 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Техническим заданием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304 200,00 (триста четыре тысячи двести) рублей 00 коп., кроме того НДС 20% 60 840,00 (шестьдесят тысяч восемьсот сорок)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8» мая 2024</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davydkov_v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 разработке проекта санитарно-защитной зоны;</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роведению лабораторных исследований компонентов окружающей среды».</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8» ма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5-17T0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