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выполнение ремонтных работ в помещениях ВВЛ Ново-Зиминская ТЭЦ</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выполнение ремонтных работ в помещениях ВВЛ Ново-Зиминская ТЭЦ</w:t>
            </w:r>
          </w:p>
          <w:p>
            <w:pPr>
              <w:pStyle w:val="Normal"/>
              <w:ind w:hanging="0"/>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 xml:space="preserve">больше </w:t>
            </w:r>
            <w:r>
              <w:rPr/>
              <w:t xml:space="preserve">515 978,17 </w:t>
            </w:r>
            <w:r>
              <w:rPr>
                <w:color w:val="000000"/>
              </w:rPr>
              <w:t xml:space="preserve"> (пятьсот пятнадцать тысяч девятьсот семьдесят восемь) рублей 1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0.09.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36 (тридцать шесть) месяцев с момента подписания Акта сдачи-приемки выполненных работ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0» июня 2024 г. в 10.00 час. (время иркутское) </w:t>
            </w:r>
          </w:p>
          <w:p>
            <w:pPr>
              <w:pStyle w:val="Style38"/>
              <w:rPr>
                <w:i/>
                <w:i/>
              </w:rPr>
            </w:pPr>
            <w:r>
              <w:rPr>
                <w:i/>
              </w:rPr>
            </w:r>
          </w:p>
          <w:p>
            <w:pPr>
              <w:pStyle w:val="Style38"/>
              <w:rPr/>
            </w:pPr>
            <w:r>
              <w:rPr>
                <w:b/>
                <w:i/>
              </w:rPr>
              <w:t>Дата рассмотрения предложений</w:t>
            </w:r>
            <w:r>
              <w:rPr>
                <w:i/>
              </w:rPr>
              <w:t>: «20» июн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0» июн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0.09.2024 г.   </w:t>
      </w:r>
    </w:p>
    <w:p>
      <w:pPr>
        <w:pStyle w:val="Normal"/>
        <w:ind w:hanging="0"/>
        <w:rPr/>
      </w:pPr>
      <w:r>
        <w:rPr/>
        <w:t>Минимальный срок гарантии: 36 (тридцать шесть) месяцев с момента подписания сторонами Акта сдачи-приемки выполненных рабрт.</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15 978,17 (пятьсот пятнадцать тысяч девятьсот семьдесят восемь) рублей 17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0» июн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выполнение </w:t>
      </w:r>
      <w:r>
        <w:rPr/>
        <w:t>ремонтных работ в помещениях</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Выполнение ремонтных работ в помещениях».</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0» июн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6-13T07: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