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4).</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24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4-06-19T02:35: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