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3» сентябр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3» сентябр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право использования (неисключительных лицензий) программ для ЭВМ КРЕДО, включая обновления к ним и дополнительные функциональные возможност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раво использования (неисключительных лицензий) программ для ЭВМ КРЕДО, включая обновления к ним и дополнительные функциональные возможност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t>420 800,00</w:t>
            </w:r>
            <w:r>
              <w:rPr>
                <w:color w:val="000000"/>
              </w:rPr>
              <w:t xml:space="preserve"> (четыреста двадцать тысяч восемьсот)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Без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10 рабочих дней с момента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На весь период действия договора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1» октября 2024 г. в 10.00 час. (время иркутское) </w:t>
            </w:r>
          </w:p>
          <w:p>
            <w:pPr>
              <w:pStyle w:val="Style38"/>
              <w:rPr>
                <w:i/>
                <w:i/>
              </w:rPr>
            </w:pPr>
            <w:r>
              <w:rPr>
                <w:i/>
              </w:rPr>
            </w:r>
          </w:p>
          <w:p>
            <w:pPr>
              <w:pStyle w:val="Style38"/>
              <w:rPr/>
            </w:pPr>
            <w:r>
              <w:rPr>
                <w:b/>
                <w:i/>
              </w:rPr>
              <w:t>Дата рассмотрения предложений</w:t>
            </w:r>
            <w:r>
              <w:rPr>
                <w:i/>
              </w:rPr>
              <w:t>: «01» октябр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1» октябр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в течение 10 рабочих дней с момента заключения договора.   </w:t>
      </w:r>
    </w:p>
    <w:p>
      <w:pPr>
        <w:pStyle w:val="Normal"/>
        <w:ind w:hanging="0"/>
        <w:rPr/>
      </w:pPr>
      <w:r>
        <w:rPr/>
        <w:t>Минимальный срок гарантии: н</w:t>
      </w:r>
      <w:r>
        <w:rPr>
          <w:sz w:val="22"/>
          <w:szCs w:val="22"/>
        </w:rPr>
        <w:t>а весь период действия договора</w:t>
      </w:r>
      <w:r>
        <w:rPr/>
        <w:t>.</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420 800,00 (четыреста двадцать тысяч восемьсот) рублей 00 коп., без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Лицензиат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01» октябр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на п</w:t>
      </w:r>
      <w:r>
        <w:rPr/>
        <w:t>раво использования (неисключительных лицензий) программ для ЭВМ КРЕДО</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Право использования (неисключительных лицензий) программ для ЭВМ КРЕДО</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1» октябр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9-23T06: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