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3» сент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3» сент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право использования (неисключительных лицензий) программ для ЭВМ КРЕДО, включая обновления к ним и дополнительные функциональные возможност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раво использования (неисключительных лицензий) программ для ЭВМ КРЕДО, включая обновления к ним и дополнительные функциональные возможност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420 800,00</w:t>
            </w:r>
            <w:r>
              <w:rPr>
                <w:color w:val="000000"/>
              </w:rPr>
              <w:t xml:space="preserve"> (четыреста двадцать тысяч восемьсот)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0 рабочих дней 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3» окт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03» окт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3» окт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0 рабочих дней с момента заключе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420 800,00 (четыреста двадцать тысяч восемьсот) рублей 00 коп., без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3» окт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на п</w:t>
      </w:r>
      <w:r>
        <w:rPr/>
        <w:t>раво использования (неисключительных лицензий) программ для ЭВМ КРЕДО</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раво использования (неисключительных лицензий) программ для ЭВМ КРЕДО</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w:t>
      </w:r>
      <w:r>
        <w:rPr>
          <w:b/>
          <w:i/>
          <w:lang w:val="en-US"/>
        </w:rPr>
        <w:t>3</w:t>
      </w:r>
      <w:r>
        <w:rPr>
          <w:b/>
          <w:i/>
        </w:rPr>
        <w:t>» окт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10-01T00: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