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/>
        <w:tab/>
        <w:tab/>
        <w:tab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пецификация № 1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словия поставки: транспортом и за счет Поставщика до адреса Покупателя/грузополучат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тоимость доставки включена в цену товар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рядок расчётов: безналичным путем в течение 30 дней с момента с даты фактической поставки товара и предоставления Поставщиком документов, указанных в договор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алюта платежа: Российский рубль;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ана происхождения товара: Российская Федерац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ъем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11"/>
        <w:gridCol w:w="1161"/>
        <w:gridCol w:w="863"/>
        <w:gridCol w:w="1231"/>
        <w:gridCol w:w="1385"/>
        <w:gridCol w:w="1592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това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ед. из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ДС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Кондитерское изделие «Подарок новогодний» в индивидуальной упаковке Мягкая игрушка (Конфетница) с карманом (закрывается на молнии) в виде Змейки, вес кондитер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изделия 1000 грам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от даты заключения договор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до 15.12.2024 г.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НДС 20 %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с НДС: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Срок годности кондитерских изделий на дату поставки должен исчисляться не                             ранее 01.09.2024 г.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Качество товара должно соответствовать требованиям действующего законодательства в том числе: ФЗ «О качестве и безопасности пищевых продуктов» № 29-ФЗ от 02.01.2000,                              ТР ТС № 005/2011 «О безопасности упаковки», ТР ТС № 021/2011 «О безопасности пищевой продукции»; ТР ТС 022/2011 «Пищевая продукция в части её маркировки» и т.д.   </w:t>
      </w:r>
      <w:r>
        <w:rPr>
          <w:lang w:eastAsia="en-US"/>
        </w:rPr>
        <w:t xml:space="preserve">      </w:t>
      </w:r>
      <w:r>
        <w:rPr>
          <w:b/>
          <w:color w:val="333333"/>
        </w:rPr>
        <w:t xml:space="preserve">     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   </w:t>
      </w:r>
      <w:r>
        <w:rPr>
          <w:b/>
          <w:color w:val="333333"/>
        </w:rPr>
        <w:t xml:space="preserve">Характеристики упаковки и дополнительного вложения: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8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ягкая игрушка (Конфетница) с карманом (закрывается на молнии) в виде Змейки. Змейка выполнена из мягкого текстиля, верхняя часть туловища и головы зеленого оттенка, нижняя желтого. Шапочка красного цвета с белым помпоном. Общий размер 125 см, молния 32 см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грушка мягконабивная, изображающая животных (змея), с верхом из текстильных материалов, искусственного меха, с наполнителем из полиэфирных волокон, с элементами из полимерных материалов, пластика, марки Ангария Импэкс. Должна соответствовать требованиям ТР ТС 008/2011 "О безопасности игрушек", ГОСТ EN 71-1-2014 "Игрушки. Требования безопасности. Часть 1.Механические и физические свойства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 вложимого в новогодний подарок: </w:t>
      </w:r>
    </w:p>
    <w:tbl>
      <w:tblPr>
        <w:tblW w:w="10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65"/>
        <w:gridCol w:w="7004"/>
        <w:gridCol w:w="840"/>
      </w:tblGrid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терские изделия (конфеты)</w:t>
            </w:r>
          </w:p>
        </w:tc>
        <w:tc>
          <w:tcPr>
            <w:tcW w:w="7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ты Toffee Premio (Красный Октябрь) 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 глазированные шоколадной глазурью с начинкой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Восточный грильяж (Красный Октябрь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ьное сочетание вкуса орехов и семян, окутанных вязкой, тянучей карамельной сладостью, с темной пряной шоколадн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Желато-Мармелато (Рот-Фронт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лазированные желейные конфеты умельченной формы в обсыпке мелким сахар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Желейные клубника со сливками (Красный Октябрь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йная масса со вкусом клубники со сливками, покрытая шоколадн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Коровка вафельная (Рот-Фронт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слоеный квадратик из нежных вафельных пластин и светлой кремовой начинки, покрытый тонким слоем шоколадной глазур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Котик (Рот-Фронт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ированная вафельная конфета с начинкой между слоями вафель с молочным вку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Лебедушка Мягкий ирис (Красный Октябрь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 из сливочного желе с начинкой мягкий ирис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ты Матрешка с печеньем (Рот-Фронт) 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 неглазированные с корпусом из массы на основе жиров  с печенье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Мишка (Рот-Фронт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ированная конфета с добавлением сгущённого молока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Мореход ваф. (Красный Октябрь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ированные вафельные конфеты (укрупненные)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Снежок (ШФН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жающая фруктовая помада с добавлением ментол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Отражение люкс (КФ Конфил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 глазированные с ароматом ванили с молочным корпусом с большим количеством жареного арахис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Варенка носок (КФ Конфил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а с добавлением арахиса, вафельной крошки и натурального кофе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Ясный месяц носок (КФ Конфил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а со вкусом кофе с добавлением арахис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Конфежель Зеленое яблочко (КФ Сибирь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 глазированные шоколадной глазурью с желейным корпу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Знаки зодиака (КФ Сибирь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ые конфеты  Знаки зодиака ассорт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12 Подвигов Геракла (КФ Сибирь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 шоколадные "типа Ассорти" с кремовыми начинками со вкусом кофе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Любимые игрушки ассорти (КФ Сибирь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 шоколадные "типа Ассорти" с кремовыми начинкам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фир Жакоша (КФ Жако) 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фир  в шоколадной глазури с печеньем и начинкой "Сгущенка вареная"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Фигурный бочонок (КФ Жако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 фигурные в форме бочонка, состоящие из двух половинок с молочной начинкой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ты Лёвушка со вкусом клубника-банан (Старый Оскол) 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ированные конфеты из нежного бананового суфле с желейной начинкой со вкусом клубник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ерт Ломтишка молоко (Акконд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ерт в молочной шоколадной глазури с кремовой начинкой с добавлением крупки фундука в вафельном корпусе с обсыпкой воздушным ри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ерт Эклерия (Акконд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ированный десерт с великолепной воздушной сбивной вишневой начинкой в вафельном корпусе в обсыпке коко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От Красули (Акконд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 конфеты Молочные неглазированные конфеты с тянущейся начинкой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Прохлада (Акконд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на основе воздушной нуги с кокосовой стружкой, покрытые молочной шоколадной глазур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Трио с карамелью и нач. со вкусом пломбир (Акконд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ированные конфеты на основе темного хрустящего печенья с нежной кремовой начинкой, покрытые карамелью и обсыпанные крупкой арахис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ты ФРУ 7 (Акконд) 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желейные с жидкой начинкой со вкусом арбуза, лимона, дыни, вишни и лесных яго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Zumba с рисовыми шариками и молочной карамелью (Невский кондитер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ированные конфеты на основе ванильных рисовых шариков с молочной карамелью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Ассорти Новый год 10г (АтАг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Мини шоколадки весом 10 г. с оригинальной шоколадно-сливочной начинкой со вкусами «Капучино», «Кофе», «Кокоса», «Ирландских сливок», «Ореха», «Ванили»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Воздушный змей (АтАг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 сферической формы в кондитерской глазури с пралиново-сливочной начинкой со вкусом «Клубника со сливками»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ты Семечки в мягкой карамели глаз Медвеган (Мишкино) 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нфеты глазированные семечки в мягкой карамел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ты КотоВасия (СвитЛайф) 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 прямоугольной формы неглазированные с молочным корпусом с выраженным ванильным вкус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ты Чудесное настроение (СвитЛайф) 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а-настроение: нежный помадный корпус со вкусом сливочного пломбира и ароматная желейная начинка со вкусом барбарис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ты Самый умный на сливочках (Сладуница) 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глазированные конфеты с корпусами из нежного пралине в шоколаде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Марс мини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нуги, карамели и лучшего молочного шоколада.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 Сникерс мини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е конфеты с жареным арахисом, нугой, карамелью и молочным шоколадо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хис Yota в мол-шок глазури 40г (КДВ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аренный арахис в молочном шоколаде и оболочке из хрустящей сахарной глазур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ель на палочке Sweet Stop с жев конфетой 17,5г (Старый Оскол)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енцовая карамель на палочке с жевательной конфетой внутри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 Киндер Макси 21г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ный молочный шоколад - создан специально для детей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ты Тирамиссо суфле (Сладуница) 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ы из нежного суфле с кофейным вкусом с подложкой из молочной глазури, в стиле итальянского десерта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колад молочный Левушка детям 85г (Старый Оскол) </w:t>
            </w:r>
          </w:p>
        </w:tc>
        <w:tc>
          <w:tcPr>
            <w:tcW w:w="7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ный двухслойный   молочный шоколад  в виде порционных долек-смайлов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 xml:space="preserve">Доставка выполняется по адресам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817"/>
        <w:gridCol w:w="1435"/>
        <w:gridCol w:w="308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н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достав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доставки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ркутск, б-р Рябикова, д. 67 </w:t>
            </w:r>
          </w:p>
          <w:p>
            <w:pPr>
              <w:pStyle w:val="Normal"/>
              <w:rPr/>
            </w:pPr>
            <w:r>
              <w:rPr/>
              <w:t>Ново-Иркутская ТЭ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ркутск, ул. Рабочая, 2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, г. Ангарск, ТЭЦ-1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, г. Ангарск, ТЭЦ-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, г. Усолье – Сибирское, ТЭЦ-11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 г. Саянск, Ново-Зиминская ТЭЦ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 г. Братск, ТЭЦ-6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кутская обл., г. Усть-Илимск, ул. Интернационалистов, 9/3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., г. Железногорск-Илимский, ТЭЦ-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 ч. 00 ч. по 16 ч.00 ми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pacing w:val="3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ind w:left="142" w:firstLine="769"/>
      <w:jc w:val="both"/>
      <w:textAlignment w:val="baseline"/>
    </w:pPr>
    <w:rPr>
      <w:rFonts w:ascii="Arial" w:hAnsi="Arial" w:eastAsia="Calibri" w:cs="Arial"/>
      <w:sz w:val="20"/>
      <w:szCs w:val="20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15:00Z</dcterms:created>
  <dc:creator>Харитонова</dc:creator>
  <dc:description/>
  <cp:keywords/>
  <dc:language>en-US</dc:language>
  <cp:lastModifiedBy>Sizykh Elena</cp:lastModifiedBy>
  <cp:lastPrinted>2015-10-05T11:58:00Z</cp:lastPrinted>
  <dcterms:modified xsi:type="dcterms:W3CDTF">2024-10-30T06:02:00Z</dcterms:modified>
  <cp:revision>6</cp:revision>
  <dc:subject/>
  <dc:title>Базовый шаблон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