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4»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4»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оказание услуг по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зготовлению и поставке имиджевой полиграфической продукции</w:t>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изготовлению и поставке имиджевой полиграфической продукции</w:t>
            </w:r>
          </w:p>
          <w:p>
            <w:pPr>
              <w:pStyle w:val="Style38"/>
              <w:rPr/>
            </w:pPr>
            <w:r>
              <w:rPr/>
            </w:r>
          </w:p>
          <w:p>
            <w:pPr>
              <w:pStyle w:val="Style38"/>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 xml:space="preserve">196 088,55 </w:t>
            </w:r>
            <w:r>
              <w:rPr>
                <w:color w:val="000000"/>
              </w:rPr>
              <w:t>(Сто девяносто шесть тысяч восемьдесят восемь) рублей 55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20.12.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9» но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19» но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9» но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20.12.2024 г.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лота): </w:t>
      </w:r>
      <w:r>
        <w:rPr>
          <w:rFonts w:cs="Times New Roman" w:ascii="Times New Roman" w:hAnsi="Times New Roman"/>
          <w:color w:val="000000"/>
          <w:sz w:val="24"/>
          <w:szCs w:val="24"/>
        </w:rPr>
        <w:t>не больше 196 088,55 (Сто девяносто шесть тысяч восемьдесят восемь) рублей 55 коп., без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9» но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w:t>
      </w:r>
      <w:r>
        <w:rPr/>
        <w:t>изготовление и поставку имиджевой полиграфической продукции</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Изготовление и поставка имиджевой полиграфической продукци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9» но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11-13T02: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