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 по курьерской доставке почтовых отправлений и грузов</w:t>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Оказание услуг </w:t>
            </w:r>
            <w:bookmarkStart w:id="0" w:name="_Hlk188965457"/>
            <w:r>
              <w:rPr>
                <w:color w:val="000000"/>
              </w:rPr>
              <w:t>по курьерской доставке почтовых отправлений и грузов</w:t>
            </w:r>
          </w:p>
          <w:p>
            <w:pPr>
              <w:pStyle w:val="Normal"/>
              <w:ind w:hanging="0"/>
              <w:rPr>
                <w:color w:val="000000"/>
              </w:rPr>
            </w:pPr>
            <w:r>
              <w:rPr>
                <w:color w:val="000000"/>
              </w:rPr>
            </w:r>
            <w:bookmarkEnd w:id="0"/>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863 133,57</w:t>
            </w:r>
            <w:r>
              <w:rPr>
                <w:color w:val="000000"/>
              </w:rPr>
              <w:t xml:space="preserve"> (восемьсот шестьдесят три тысячи сто тридцать три) рубля 5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lang w:val="en-US"/>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lang w:val="en-US"/>
              </w:rPr>
            </w:pPr>
            <w:r>
              <w:rPr>
                <w:lang w:val="en-US"/>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30» января 2025 г. в 10.00 час. (время иркутское) </w:t>
            </w:r>
          </w:p>
          <w:p>
            <w:pPr>
              <w:pStyle w:val="Style38"/>
              <w:rPr>
                <w:i/>
                <w:i/>
              </w:rPr>
            </w:pPr>
            <w:r>
              <w:rPr>
                <w:i/>
              </w:rPr>
            </w:r>
          </w:p>
          <w:p>
            <w:pPr>
              <w:pStyle w:val="Style38"/>
              <w:rPr/>
            </w:pPr>
            <w:r>
              <w:rPr>
                <w:b/>
                <w:i/>
              </w:rPr>
              <w:t>Дата рассмотрения предложений</w:t>
            </w:r>
            <w:r>
              <w:rPr>
                <w:i/>
              </w:rPr>
              <w:t>: «30» январ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30» январ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12 месяцев с момента подписания договора.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Сведения о начальной (максимальной) цене договора (</w:t>
      </w:r>
      <w:r>
        <w:rPr>
          <w:rFonts w:cs="Times New Roman" w:ascii="Times New Roman" w:hAnsi="Times New Roman"/>
          <w:color w:val="000000"/>
          <w:sz w:val="24"/>
          <w:szCs w:val="24"/>
        </w:rPr>
        <w:t>цене лота): не больше 863 133,57 (восемьсот шестьдесят три тысячи сто тридцать три) рубля 57 коп.,без НДС 20%.</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Лицензиат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30» января 2025</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1"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о</w:t>
      </w:r>
      <w:r>
        <w:rPr>
          <w:color w:val="000000"/>
        </w:rPr>
        <w:t>казания услуг по курьерской доставке почтовых отправлений и груз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1"/>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w:t>
      </w:r>
      <w:r>
        <w:rPr>
          <w:color w:val="000000"/>
        </w:rPr>
        <w:t>казание услуг по курьерской доставке почтовых отправлений и груз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30» январ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2" w:name="_Ref55280368"/>
            <w:bookmarkStart w:id="3" w:name="_Ref185233121"/>
            <w:bookmarkStart w:id="4" w:name="_Ref185233188"/>
            <w:bookmarkStart w:id="5" w:name="_Ref185233266"/>
            <w:bookmarkStart w:id="6" w:name="ФОРМЫ"/>
            <w:bookmarkStart w:id="7" w:name="_Ref55280368"/>
            <w:bookmarkStart w:id="8" w:name="_Ref185233121"/>
            <w:bookmarkStart w:id="9" w:name="_Ref185233188"/>
            <w:bookmarkStart w:id="10" w:name="_Ref185233266"/>
            <w:bookmarkStart w:id="11" w:name="ФОРМЫ"/>
            <w:bookmarkEnd w:id="7"/>
            <w:bookmarkEnd w:id="8"/>
            <w:bookmarkEnd w:id="9"/>
            <w:bookmarkEnd w:id="10"/>
            <w:bookmarkEnd w:id="11"/>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10T02: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