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8»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18»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8»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b/>
          <w:b/>
          <w:color w:val="000000"/>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pBdr/>
        <w:ind w:hanging="0"/>
        <w:rPr>
          <w:color w:val="00000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8»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color w:val="000000"/>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8»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13T02: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